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4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orvera de Toranzo, Mónica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rector de la Universidad Europea del Atlántico, Rubén Calder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Orden de Corporaciones Loc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Evaristo Silió, Silió, Moll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n, en rueda de prensa, sobre las actuaciones desarrolladas por sus respectivos departamentos en 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os Marqueses de La Algaba, Sev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Año Jubilar Lebaniego y la oferta turística de Cantabria en la capital andaluz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ll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busto dedicado al escritor Miguel Delibes en la localidad de Molledo y la remodelación del campo de futbito y el Museo de la Vijanera en Silió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omercial Nerv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v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stand promocional de la Comunidad Autónoma instalado en este centro comer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os Marqueses de La Algaba, Sevill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Año Jubilar Lebaniego y la oferta turística de la Comunidad Autónoma a autoridades y representantes del sector turístico de Sev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5:00Z</dcterms:created>
  <dc:creator>Gobierno de Cantabria</dc:creator>
  <dc:description/>
  <cp:keywords/>
  <dc:language>en-US</dc:language>
  <cp:lastModifiedBy>frm9984</cp:lastModifiedBy>
  <cp:lastPrinted>2017-03-23T14:35:00Z</cp:lastPrinted>
  <dcterms:modified xsi:type="dcterms:W3CDTF">2017-03-23T15:22:00Z</dcterms:modified>
  <cp:revision>17</cp:revision>
  <dc:subject/>
  <dc:title>Revilla </dc:title>
</cp:coreProperties>
</file>