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LUNES, 20  DE MARZO DE 2017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laza del Tejo, Santa María de Lebeñ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y 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n a la actividad inaugural del programa PROVOCA 2017, titulada ‘El legado del tejo de Lebeña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recibe al alcalde de Valderredible, Fernando Fernández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ón de Actos del Gobierno de Cantabria, PCTCAN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se reúne con un grupo de empresarios para presentarles la convocatoria de ayudas INNOVA 2017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lament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de los consejeros, asiste a la sesión plenaria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17 de marzo de 2017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10:33:00Z</dcterms:created>
  <dc:creator>Gobierno de Cantabria</dc:creator>
  <dc:description/>
  <cp:keywords/>
  <dc:language>en-US</dc:language>
  <cp:lastModifiedBy>bfm0692</cp:lastModifiedBy>
  <cp:lastPrinted>2017-03-17T14:02:00Z</cp:lastPrinted>
  <dcterms:modified xsi:type="dcterms:W3CDTF">2017-03-20T09:46:00Z</dcterms:modified>
  <cp:revision>9</cp:revision>
  <dc:subject/>
  <dc:title>Revilla </dc:title>
</cp:coreProperties>
</file>