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1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Oficial de Tiempo Libre, Parque de Mataleñ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II Encuentro de Buenas Prácticas en Educación Permanente en Centros Penitenciarios, en el que participan 12 CC.A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uesga, Jesús Ocho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 la Jornada ‘Sudoe Stop C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vertAlign w:val="superscript"/>
              </w:rPr>
              <w:t>2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Asil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os actos con motivo de la festividad de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Laguna, Pola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acondicionamiento de varias áreas turísticas en San Mam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utores del libro ‘Los antiguos hospitales de Cantabria’, Ana Rubio y Jesús Rui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7:08:00Z</dcterms:created>
  <dc:creator>Gobierno de Cantabria</dc:creator>
  <dc:description/>
  <cp:keywords/>
  <dc:language>en-US</dc:language>
  <cp:lastModifiedBy>bfm0692</cp:lastModifiedBy>
  <cp:lastPrinted>2017-03-21T09:28:00Z</cp:lastPrinted>
  <dcterms:modified xsi:type="dcterms:W3CDTF">2017-03-21T08:34:00Z</dcterms:modified>
  <cp:revision>3</cp:revision>
  <dc:subject/>
  <dc:title>Revilla </dc:title>
</cp:coreProperties>
</file>