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IÉRCOLES, 22 DE MARZ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scuela Oficial de Tiempo Libre, Parque de Mataleña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Eva Díaz Tezanos,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inaugura el curso ‘Especialista en igualdad y prevención de violencia de géner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8ª planta, Consejería de Educación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alora, en rueda de prensa, el programa escénico ‘EnREDarte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, en rueda de prensa, la ‘VI Feria de Caza, Pesca y Productos Agrolimentarios de la Comarca de Liébana’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ran Tanque del Instituto de Hidráulica Ambiental, 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CTCAN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y los consejeros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y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n al acto conmemorativo del X aniversario del Instituto de Hidráulica Ambiental de Cantabri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recibe a la vocal del Consejo Científico de UNATE, Dalinda García de Benaite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1 de marzo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7:54:00Z</dcterms:created>
  <dc:creator>Gobierno de Cantabria</dc:creator>
  <dc:description/>
  <cp:keywords/>
  <dc:language>en-US</dc:language>
  <cp:lastModifiedBy>72173769e</cp:lastModifiedBy>
  <cp:lastPrinted>2017-03-21T17:47:00Z</cp:lastPrinted>
  <dcterms:modified xsi:type="dcterms:W3CDTF">2017-03-21T17:54:00Z</dcterms:modified>
  <cp:revision>2</cp:revision>
  <dc:subject/>
  <dc:title>Revilla </dc:title>
</cp:coreProperties>
</file>