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/>
      </w:pPr>
      <w:r>
        <w:rPr/>
        <w:t>AGENDA INFORMATIVA DEL GOBIERNO DE CANTABRIA PARA EL SÁBADO, 18 DE MARZO DE 201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lódromo Óscar Freire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alida del I Desafío Óscar Freire, prueba integrada en los actos del Año Jubilar Lebaniego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os Tres Pescadores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premios de la XV edición de los 10 Kilómetros ‘Villa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2:00Z</dcterms:created>
  <dc:creator>Gobierno de Cantabria</dc:creator>
  <dc:description/>
  <cp:keywords/>
  <dc:language>en-US</dc:language>
  <cp:lastModifiedBy>bfm0692</cp:lastModifiedBy>
  <cp:lastPrinted>2017-03-17T14:03:00Z</cp:lastPrinted>
  <dcterms:modified xsi:type="dcterms:W3CDTF">2017-03-17T13:15:00Z</dcterms:modified>
  <cp:revision>10</cp:revision>
  <dc:subject/>
  <dc:title>Revilla </dc:title>
</cp:coreProperties>
</file>