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0  DE MARZ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l Tejo, Santa María de Lebe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actividad inaugural del programa PROVOCA 2017, titulada ‘El legado del tejo de Lebeñ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Valderredible, Fernando Fernánd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Gobierno de Cantabria,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un grupo de empresarios para presentarles la convocatoria de ayudas INNOVA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7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33:00Z</dcterms:created>
  <dc:creator>Gobierno de Cantabria</dc:creator>
  <dc:description/>
  <cp:keywords/>
  <dc:language>en-US</dc:language>
  <cp:lastModifiedBy>bfm0692</cp:lastModifiedBy>
  <cp:lastPrinted>2017-03-17T14:02:00Z</cp:lastPrinted>
  <dcterms:modified xsi:type="dcterms:W3CDTF">2017-03-17T13:15:00Z</dcterms:modified>
  <cp:revision>8</cp:revision>
  <dc:subject/>
  <dc:title>Revilla </dc:title>
</cp:coreProperties>
</file>