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7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embajador ruso en España, Yuri P. Korchagin, y  participa en un encuentro con empresarios cántab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os consejeros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oro Económico de El Diario Montañés, en el que interviene Manuel Piment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, 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quipo femenino de ciclismo de Merue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orrador de la Estrategia de Acción frente al Cambio Climát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el alcalde de Torrelavega, José Manuel Cruz Viadero, para la construcción de viviendas protegidas en Campuz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para la Mejora de la Alfabetización y la Cultura Científica (AC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vertAlign w:val="superscript"/>
              </w:rPr>
              <w:t>2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COCEMFE Cantabria, Mar Arruti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, 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diversas actuaciones en materia de seguridad v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Mayores de Camargo (c/Marqués de Villapuente, s/n, Murieda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homenaje a los mayores organizado por este centr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2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3-16T17:21:00Z</dcterms:modified>
  <cp:revision>18</cp:revision>
  <dc:subject/>
  <dc:title>Revilla </dc:title>
</cp:coreProperties>
</file>