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5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Baile, Palacio de La Magdale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I Jornadas ‘Marca Cultura Territori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l Día Internacional de la Mujer organizado por la Asociación de Mujeres Empresarias de Cantabria (AME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alcalde de Campoo de Enmedio, Pedro Martínez. 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Santoña, Sergio Abasc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residente de la Asociación de Funerarias de Cantabria (AFUCAN), Miguel Ángel Día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ilken Rí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XXXI Jornada Regional de Consumo, organizada por ARACCUA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, en rueda de prensa, un balance del Plan PROVOCA 2016 y presenta las actividades para el año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, C/ Sevilla, 6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el X Congreso Regional de Educaci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aliza una visita a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Plenos, Ayuntamiento de Campoo de Enmedi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premio ‘Mujer del Año de Campoo de Enmedio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32:00Z</dcterms:created>
  <dc:creator>Gobierno de Cantabria</dc:creator>
  <dc:description/>
  <cp:keywords/>
  <dc:language>en-US</dc:language>
  <cp:lastModifiedBy>sas11694</cp:lastModifiedBy>
  <cp:lastPrinted>2017-03-14T15:37:00Z</cp:lastPrinted>
  <dcterms:modified xsi:type="dcterms:W3CDTF">2017-03-14T16:40:00Z</dcterms:modified>
  <cp:revision>14</cp:revision>
  <dc:subject/>
  <dc:title>Revilla </dc:title>
</cp:coreProperties>
</file>