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6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allerizas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fael de la Sierr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inaugura las X Jornadas de Derecho Procesal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de Rutas Turísticas-Culturales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El Astillero, Francisco Ortí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el Pleno de la Comisión de Administración Loc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Salud de Nueva Montañ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instalaciones del Centro Coordinador de Urgencias del 061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el consejero de Obras Públicas y Viviend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s X Jornadas de Vialidad Invern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representantes de la Federación de Asociaciones de Apicultores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FMC, C/ Pintor Escudero Espronceda, Bajo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representantes de la Federación de Municipios de Cantabria para informarles sobre los Bancos de Libros.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embajador ruso en España, Yuri P. Korchagi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umar Motor, Avda. de Paray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entrega del premio ‘Platinum Prestige Award’ al  concesionario de automóviles K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2:00Z</dcterms:created>
  <dc:creator>Gobierno de Cantabria</dc:creator>
  <dc:description/>
  <cp:keywords/>
  <dc:language>en-US</dc:language>
  <cp:lastModifiedBy>72078542S</cp:lastModifiedBy>
  <cp:lastPrinted>2017-03-15T17:22:00Z</cp:lastPrinted>
  <dcterms:modified xsi:type="dcterms:W3CDTF">2017-03-15T17:28:00Z</dcterms:modified>
  <cp:revision>17</cp:revision>
  <dc:subject/>
  <dc:title>Revilla </dc:title>
</cp:coreProperties>
</file>