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0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convocatoria de ayudas CRECE dirigidas a favorecer el crecimiento indust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Educación, (8ª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campeones de la Olimpiada de Formación Profesional SpainSkills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El Astillero, Francisco Orti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y al vicepresidente de la Sociedad Española de Farmacia Familiar y Comunitaria de Cantabria, Antonieta de Andrés y Eduardo Méndez-Vilamil, respectivam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pavimentación de la calle Huer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rón, 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mejora de la plaza en el entorno del Santuario de la Bien Aparecid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‘La Casona de la Marquesa’, Las Fraguas, 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del 25 Aniversario de la Asociación de Mujeres ‘Virgen del Mor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ditorio Príncipe Felipe, Ov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Nacional de Música ‘Tino Casal’ al compositor cántabro Nando Agüeros por el tema ‘Viento del Nort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Polideportivo de Soto de la Mar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IX Gala del Deporte de Bez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69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0:00Z</dcterms:created>
  <dc:creator>Gobierno de Cantabria</dc:creator>
  <dc:description/>
  <cp:keywords/>
  <dc:language>en-US</dc:language>
  <cp:lastModifiedBy>bfm0692</cp:lastModifiedBy>
  <cp:lastPrinted>2017-03-10T09:47:00Z</cp:lastPrinted>
  <dcterms:modified xsi:type="dcterms:W3CDTF">2017-03-10T10:50:00Z</dcterms:modified>
  <cp:revision>14</cp:revision>
  <dc:subject/>
  <dc:title>Revilla </dc:title>
</cp:coreProperties>
</file>