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3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 a los alumnos del colegio Cabo Mayor en su visita a la Cáma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X Jornadas de Vialidad Inver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ómez Laá, Facultad de Derecho y Económicas, U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XVI Premios de Investigación del Consejo Social ‘Juan María Parés’ y XV Premio a la Colaboración Empresarial de la Fundación Leonardo Torres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Reina Sofía, Edificio Nouv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 a la presentación de la Fundación Luzón, acto en el que se impone la Gran Cruz de Alfonso X El Sabio a Francisco Luzó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 a alumnos del IES La Marina en su visita a la Cáma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Vies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 un edificio públic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0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31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3-10T13:30:00Z</dcterms:modified>
  <cp:revision>9</cp:revision>
  <dc:subject/>
  <dc:title>Revilla </dc:title>
</cp:coreProperties>
</file>