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4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, C/ Sevilla, 6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a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X Congreso Regional de Educación ‘Alternativas innovadoras, experiencias inspiradoras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 Jornadas de Vialidad Inver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espectáculo de inauguración del Año Jubilar Lebaniego a cargo del músico Jean Michel Jar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asterio de Santo Toribio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 al músico Jean Michel Jarre en su visita al Monaste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tería Los Jardines, Mortera, Piélago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desayuno saludable con motivo del Día Europeo de Prevención de Riesgos Cardiovascular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udad Tecnológica (CITEXVI), Rúa Fonte das Abelleiras, S/N, Vi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la adhesión de la Comunidad Autónoma a la Macrorregión del Suroeste de Europa en un acto en el que también participan los presidentes de Galicia, Asturias y Castilla y León, Alberto Núñez Feijóo, Javier Fernández y Juan Vicente Herrera, y representantes del Norte y Centro de Portug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ran Casino del Sardin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s Jornadas de Administradores de Fincas Urban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os representantes de los jubilados y pensionistas UJP-UGT Cantabria, Francisco Calderón e Higinio Martín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 de Fomento y Medio Ambiente (C/ Rigoberto Cortejoso, nº 14, 7ª planta, Valladolid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Comité de Gestión del Parque Nacional de Picos de Europa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20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3-13T16:36:00Z</dcterms:modified>
  <cp:revision>5</cp:revision>
  <dc:subject/>
  <dc:title>Revilla </dc:title>
</cp:coreProperties>
</file>