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/>
        <w:t>AGENDA INFORMATIVA DEL GOBIERNO DE CANTABRIA PARA EL JUEVES, 9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marca de garantía ‘Alimentos de Cantabri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Fondo de Cooperación Local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CASST, Avda. del Fa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os talleres del Aula P’EPIS de difusión de la cultura preventiva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delegación de agricultura del Gobierno de Ruman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Rosequillo, s/n, 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ado de ejecución del proyecto ‘Life+Anillo Verde de la Bahía de Santander: conectando la naturaleza y la ciu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presentación de la campaña de concienciación sobre el reciclaje de vidrio ‘Queremos ser más verd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anual de la Asociación Cántabra de Empresas de Nuevas Tecnologías de la Información y las Comunicaciones (ASCENTIC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‘Abra del Pas’,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Técnica para Empresarios de Turismo R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n los actos conmemorativos del 8 de Marzo ‘Día Internacional de la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8:27:00Z</dcterms:created>
  <dc:creator>Gobierno de Cantabria</dc:creator>
  <dc:description/>
  <cp:keywords/>
  <dc:language>en-US</dc:language>
  <cp:lastModifiedBy>72173769e</cp:lastModifiedBy>
  <cp:lastPrinted>2017-03-08T15:20:00Z</cp:lastPrinted>
  <dcterms:modified xsi:type="dcterms:W3CDTF">2017-03-08T18:27:00Z</dcterms:modified>
  <cp:revision>2</cp:revision>
  <dc:subject/>
  <dc:title>Revilla </dc:title>
</cp:coreProperties>
</file>