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8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Protocolo General para la Coordinación de las Actuaciones en Materia de Lucha contra la Violencia de Género en Cantabria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 continuación inform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n rueda de prens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obre el contenido de este acuer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illana del Mar, Isidoro Rába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Ataúlfo Argenta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ampo de fútbol siete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concentran en el exterior de la sede en apoyo a la  iniciativa ‘Nosotras paramos’, convocada con motivo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tres exposiciones centradas en la creación, la historia y el conocimiento de las mujeres en diferentes etapas de la historia más rec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8 de Marzo, Castro Urdi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oficialmente el nuevo Instituto 8 de Marz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festividad de San Juan de 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Plenos, Ayuntamiento de Santa Cruz de Bez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yecto de seguridad vial de la glorieta de Mompí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Bomber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 la festividad de San Juan de Dios, patrón del Servicio contra Incendios y Salv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Casino Lice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homenaje organizado por el Grupo Consorcio con motivo del Día de la Mujer Trabajado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7:36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3-07T17:38:00Z</dcterms:modified>
  <cp:revision>3</cp:revision>
  <dc:subject/>
  <dc:title>Revilla </dc:title>
</cp:coreProperties>
</file>