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7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a Asociación de Barman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convenio de colaboración para el desarrollo del proyecto de investigación GRAVISAL con el rector de la Universidad de Cantabria, Ángel Paz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, a las 10:30, ambos informan en rueda de prensa del contenido del conve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iengo, Jesús J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Piélagos, Verónica Samperí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Bárcena de Cicero, Gumersindo Ran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PA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exposición ‘Fémina. Ser mujer en Rom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obras realizadas en el campo de fútbol ‘Malecón II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s organizaciones ganader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S de Ingenieros de Camin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‘Más allá de las cifr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Peñacastill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del concurso ‘Chef Cantabria DM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 P. Cisner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‘Entre los tiempos escolares y los tiempos sociales: Una oportunidad para la educ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27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3-06T16:27:00Z</dcterms:modified>
  <cp:revision>2</cp:revision>
  <dc:subject/>
  <dc:title>Revilla </dc:title>
</cp:coreProperties>
</file>