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6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San Felices de Buelna, José Antonio González Linar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un convenio con UNICEF para promover los derechos de la infancia en los centros educativ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Bárcena de Cicero, Gumersindo Ra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9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3-03T17:53:00Z</dcterms:modified>
  <cp:revision>9</cp:revision>
  <dc:subject/>
  <dc:title>Revilla </dc:title>
</cp:coreProperties>
</file>