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Fundación Oso Pardo, SEO/Birdlife, Fundación Naturaleza y Hombre, y Fundación Quebrantahue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cretaría de Estado de Función Pública, Santa Engracia, 7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secretaria de Estado de Función Pública, Elena Col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miembros de la Junta Directiva de ALCER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diversos proyectos que sus departamentos acometerán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Renedo-Arce, Sorribero bajo, 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 parcela en la que se construirá el nuevo colegio públ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Luis de la Concha, 2 , Renedo de Piélagos (Junto a la estación de Renfe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 pista multi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b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coordinadora del Club de Autopsias de la Sociedad Española de Anatomía Patológica, Silvia Carnic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8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3-02T16:42:00Z</dcterms:modified>
  <cp:revision>19</cp:revision>
  <dc:subject/>
  <dc:title>Revilla </dc:title>
</cp:coreProperties>
</file>