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 DE MARZ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ayudas del Plan de Rehabilitación de Edificios, Regeneración y Renovación Urbana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bras de mejora realizadas en el centro cultural de este Ayuntami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Ferial de IFEMA, Madrid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ampeonato Nacional de Formación Profesional SpainSKILLS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ezan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l acceso a la plaza ubicada en el centro de esta localidad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es Sables d’Olonne, Pays de la Loire, Franc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Asamblea General del la Comisión del Arco Atlánt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Caja Cantabria (CASYC)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Carta Pastoral y los actos religiosos del Año Jubilar Lebaniego 2017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marz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8:00Z</dcterms:created>
  <dc:creator>Gobierno de Cantabria</dc:creator>
  <dc:description/>
  <cp:keywords/>
  <dc:language>en-US</dc:language>
  <cp:lastModifiedBy>72078542S</cp:lastModifiedBy>
  <cp:lastPrinted>2017-03-01T15:30:00Z</cp:lastPrinted>
  <dcterms:modified xsi:type="dcterms:W3CDTF">2017-03-01T16:44:00Z</dcterms:modified>
  <cp:revision>15</cp:revision>
  <dc:subject/>
  <dc:title>Revilla </dc:title>
</cp:coreProperties>
</file>