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 DE MARZ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director de Grado en Ciencias de la Actividad Física y Deporte de la Universidad Europea del Atlántico, Antonio Bores, y al preparador físico/readaptador del Racing, Álvaro Velard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rto de Colind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inicio del dragado de este  puerto y supervisa las obras de construcción de la nueva lonj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.P. Fernando de los Ríos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fiesta de Las Marzas y descubre una placa con su nombre en un aula de Educación Infanti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rto de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inicio del dragado de este p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el reconocimiento a los voluntarios con motivo del Día Mundial de Protección Civi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terviene en la celebración de Las Marzas 2017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8 de febrer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7:00Z</dcterms:created>
  <dc:creator>Gobierno de Cantabria</dc:creator>
  <dc:description/>
  <cp:keywords/>
  <dc:language>en-US</dc:language>
  <cp:lastModifiedBy>72078542S</cp:lastModifiedBy>
  <cp:lastPrinted>2017-02-28T14:50:00Z</cp:lastPrinted>
  <dcterms:modified xsi:type="dcterms:W3CDTF">2017-02-28T17:24:00Z</dcterms:modified>
  <cp:revision>16</cp:revision>
  <dc:subject/>
  <dc:title>Revilla </dc:title>
</cp:coreProperties>
</file>