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8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8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atálogo de cortometrajes ‘Cantabria en corto 2016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directora de Acceso a Mercado de la empresa Esteve, Raquel García, y al gerente de Relaciones Institucionales de Galicia, Asturias y Cantabria, Jesús Vázqu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rticad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visita la carpa informativa instalada con motivo del Día Mundial de las Enfermedades Ra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to.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uan José Sot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la escuela taller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obre sistemas informátic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árcena de Pie de Concha, Agustín Mantec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Escuela Las Carolin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compañado del consejero de Industr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novación, Comercio y Tur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elaboración del almuerzo solidario organizado por la Asociación Empresarial de Hostelería en beneficio del Comité Español de ACNU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lectura del manifiesto con motivo del Día Mundial de las Enfermedades Raras.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49:00Z</dcterms:created>
  <dc:creator>Gobierno de Cantabria</dc:creator>
  <dc:description/>
  <cp:keywords/>
  <dc:language>en-US</dc:language>
  <cp:lastModifiedBy>72078542S</cp:lastModifiedBy>
  <cp:lastPrinted>2017-02-27T15:15:00Z</cp:lastPrinted>
  <dcterms:modified xsi:type="dcterms:W3CDTF">2017-02-27T15:40:00Z</dcterms:modified>
  <cp:revision>4</cp:revision>
  <dc:subject/>
  <dc:title>Revilla </dc:title>
</cp:coreProperties>
</file>