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7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oro SER Cantabria, en el que interviene la directora del Museo Nacional y Centro de Investigación Altamira, Pilar Fatá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dustria, Innovación, Comercio y Tur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Suances, Andrés Ru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Molledo,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Hospitalario Padre Menn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. de Cantabria, 52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IV Jornada de Salud Mental ‘Integrando Educación y Salud Mental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desarrollo de los convenios de colaboración de los servicios sociales de Atención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3ª planta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, por videoconferencia, a los Consejos Consultivos de Política Agrícola y Política Pesquera para Asuntos Comunit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s I Jornadas ‘Marca Cultura Territori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41:00Z</dcterms:created>
  <dc:creator>Gobierno de Cantabria</dc:creator>
  <dc:description/>
  <cp:keywords/>
  <dc:language>en-US</dc:language>
  <cp:lastModifiedBy>sas11694</cp:lastModifiedBy>
  <cp:lastPrinted>2017-02-24T14:30:00Z</cp:lastPrinted>
  <dcterms:modified xsi:type="dcterms:W3CDTF">2017-02-24T13:44:00Z</dcterms:modified>
  <cp:revision>8</cp:revision>
  <dc:subject/>
  <dc:title>Revilla </dc:title>
</cp:coreProperties>
</file>