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2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, 1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os consejeros, participan en la Mesa General de Diálogo Soci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finalizar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tado actual de la brucelosis bovina en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  Cofradía de San Ginés de Colind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16, planta baj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el acto de homenaje a los profesionales jubilados en 2016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Cuzco, Paseo de la Castellana, 162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para la Unidad de Merc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Justicia, San Bernardo, 45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Mesa Sectorial de Justici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5:00Z</dcterms:created>
  <dc:creator>Gobierno de Cantabria</dc:creator>
  <dc:description/>
  <cp:keywords/>
  <dc:language>en-US</dc:language>
  <cp:lastModifiedBy>72078542S</cp:lastModifiedBy>
  <cp:lastPrinted>2017-02-21T14:32:00Z</cp:lastPrinted>
  <dcterms:modified xsi:type="dcterms:W3CDTF">2017-02-21T13:45:00Z</dcterms:modified>
  <cp:revision>12</cp:revision>
  <dc:subject/>
  <dc:title>Revilla </dc:title>
</cp:coreProperties>
</file>