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MARTES, 21 DE FEBR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teniente general de la Unidad Militar de Emergencias, Miguel Alcañiz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declaraciones al término de la misma)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UNED, C/ Alt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I Jornada de Innovación en Formación Profesion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IMP, Las Llam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esús Oria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asisten a la apertura de la reunión técnica entre miembros de la Unidad Militar de Emergencias (UME) y de los Servicios de Emergencia Autonómico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 al inicio de la reunión. Punto de encuentro: a las 10:15 en el aparcamiento del Racing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Santoña, Sergio Abasc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iélag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onsultorio de Arce y el centro de salud de Ren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0 de febrer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6:53:00Z</dcterms:created>
  <dc:creator>Gobierno de Cantabria</dc:creator>
  <dc:description/>
  <cp:keywords/>
  <dc:language>en-US</dc:language>
  <cp:lastModifiedBy>72173769e</cp:lastModifiedBy>
  <cp:lastPrinted>2017-02-20T17:48:00Z</cp:lastPrinted>
  <dcterms:modified xsi:type="dcterms:W3CDTF">2017-02-20T16:53:00Z</dcterms:modified>
  <cp:revision>2</cp:revision>
  <dc:subject/>
  <dc:title>Revilla </dc:title>
</cp:coreProperties>
</file>