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VIERNES, 24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Económico de El Diario Montañés, en el que interviene José Luis Bonet, presidente de la Cámara de Comercio de España y de Freixene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ón de Car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diferentes actuaciones en 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ditorio del Instituto de Hidráulic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el quinto aniversario del Gran Tanque de Ingeniería Marítima de Cantabria ICT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otonda de Mompía, Santa Cruz de Bez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en la carretera El Ramo-Boo de Piélagos (CA-304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alcalde de Villaescusa, Constantin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rehabilitación de la cubierta y la fachada de un edificio situado en el Barrio Rive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Santander, Gema Igual, y a la directora comercial de Michelín Travel Partner, Maite Carre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secretario general de Comisiones Obreras en Cantabria, Carlos Sánchez, y a la nueva Dirección de la Federación de San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Economistas. Oficio de profeta’, de Roberto Velas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3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8:05:00Z</dcterms:created>
  <dc:creator>Gobierno de Cantabria</dc:creator>
  <dc:description/>
  <cp:keywords/>
  <dc:language>en-US</dc:language>
  <cp:lastModifiedBy>72078542S</cp:lastModifiedBy>
  <cp:lastPrinted>2016-02-24T18:30:00Z</cp:lastPrinted>
  <dcterms:modified xsi:type="dcterms:W3CDTF">2017-02-24T07:24:00Z</dcterms:modified>
  <cp:revision>3</cp:revision>
  <dc:subject/>
  <dc:title>Revilla </dc:title>
</cp:coreProperties>
</file>