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18 DE FEBRER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 CCO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 Clara, 5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2º Congreso de la Federación de Construcción y Servicios de Comisiones Obrer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bezón de Liéban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os Carnavales de Piasca, donde es distinguido como ‘Socio de Honor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7 de febrero 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24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7-02-17T13:01:00Z</dcterms:modified>
  <cp:revision>5</cp:revision>
  <dc:subject/>
  <dc:title>Revilla </dc:title>
</cp:coreProperties>
</file>