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7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‘Rock en la Fe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ino de Solva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el Congreso de la Federación de Industria de Comisiones Obr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José María Pe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realizadas en este instituto y la ‘Exposición de la docencia’, conmemorativa del 50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Natural de las Marismas de Santoña, Victoria y Joyel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las Marismas de Santoña, Victoria y Joy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ro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rehabilitación de las Escue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Hotel Sardin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V Jornadas ACIN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ministro de Fomento, Íñigo de la Sern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finalizar la mism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Corredor Palencia-Santander, que preside el ministro de Fomento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Arte Contemporáneo de Reocín, Villaprese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del pintor Eduardo Alsasu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4:00Z</dcterms:created>
  <dc:creator>Gobierno de Cantabria</dc:creator>
  <dc:description/>
  <cp:keywords/>
  <dc:language>en-US</dc:language>
  <cp:lastModifiedBy>72078542S</cp:lastModifiedBy>
  <cp:lastPrinted>2017-02-16T14:24:00Z</cp:lastPrinted>
  <dcterms:modified xsi:type="dcterms:W3CDTF">2017-02-16T17:16:00Z</dcterms:modified>
  <cp:revision>11</cp:revision>
  <dc:subject/>
  <dc:title>Revilla </dc:title>
</cp:coreProperties>
</file>