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16 DE FEBRER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representantes del Comité Ejecutivo de CERMI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acultad de Derech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siste a los actos con motivo de San Raimundo Peñafort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Lu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aliza una visita a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errosite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arrio La Isla, s/n, Renedo de Piélago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firma del acuerdo entre Ferrosite y Repsol para el desarrollo de autogas en vehículo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Escuela Las Carolina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producto turístico ‘Peregrinos por el norte, de hotel en hotel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5 de febrero 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27:00Z</dcterms:created>
  <dc:creator>Gobierno de Cantabria</dc:creator>
  <dc:description/>
  <cp:keywords/>
  <dc:language>en-US</dc:language>
  <cp:lastModifiedBy>72173769e</cp:lastModifiedBy>
  <cp:lastPrinted>2016-02-24T18:30:00Z</cp:lastPrinted>
  <dcterms:modified xsi:type="dcterms:W3CDTF">2017-02-15T14:27:00Z</dcterms:modified>
  <cp:revision>2</cp:revision>
  <dc:subject/>
  <dc:title>Revilla </dc:title>
</cp:coreProperties>
</file>