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5 DE FEBR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Arredondo, Leoncio Carras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mantiene un encuentro con representantes de la ONG Red Cántabra contra la Pobreza y Exclusión Social (EAPN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el Patronato de la Fundación Marqués de Vald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l Consejo de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a secretaria de Estado de Justicia, Carmen Sánchez Corté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nado, Plaza de la Marina Española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Pleno de la Conferencia para Asuntos Relacionados con la Unión Europe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de varios consejeros, firman el contrato-programa con la Universidad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febrer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3:00Z</dcterms:created>
  <dc:creator>Gobierno de Cantabria</dc:creator>
  <dc:description/>
  <cp:keywords/>
  <dc:language>en-US</dc:language>
  <cp:lastModifiedBy>72078542S</cp:lastModifiedBy>
  <cp:lastPrinted>2017-02-14T14:19:00Z</cp:lastPrinted>
  <dcterms:modified xsi:type="dcterms:W3CDTF">2017-02-14T17:06:00Z</dcterms:modified>
  <cp:revision>8</cp:revision>
  <dc:subject/>
  <dc:title>Revilla </dc:title>
</cp:coreProperties>
</file>