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3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la Oficina de Vivienda, donde se tramitan las ayudas al alquiler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2-10T13:41:00Z</dcterms:modified>
  <cp:revision>6</cp:revision>
  <dc:subject/>
  <dc:title>Revilla </dc:title>
</cp:coreProperties>
</file>