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2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Faro, Ajo, Bar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trofeos del Campeonato Regional de Cros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edería Nuestra Sra. de las Caldas, Las Caldas del Besay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omida solidaria a beneficio de la Sociedad Española contra el Cáncer (AECC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2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2-10T13:05:00Z</dcterms:modified>
  <cp:revision>4</cp:revision>
  <dc:subject/>
  <dc:title>Revilla </dc:title>
</cp:coreProperties>
</file>