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4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iérganes, Santiago R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Castro Urdiales, Ángel Díaz Muní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uente, Jaime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Mesa Estatal Pro-Referéndum de las Pensiones (MERP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37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2-13T13:37:00Z</dcterms:modified>
  <cp:revision>2</cp:revision>
  <dc:subject/>
  <dc:title>Revilla </dc:title>
</cp:coreProperties>
</file>