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9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gunda sesión del Pleno del Comité de las Reg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Sota, N11, Anero, 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nueva marquesina de autobus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56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2-08T16:56:00Z</dcterms:modified>
  <cp:revision>2</cp:revision>
  <dc:subject/>
  <dc:title>Revilla </dc:title>
</cp:coreProperties>
</file>