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8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illaescusa, Constantin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sobre el proceso de elaboración y participación de la futura Ley del Suel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Europeo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Pleno del Comité de las Region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2ª convocatoria de proyectos del Programa INTERREG SUDO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ete del Embarcad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exposición ‘Dos mundos, un solo planeta, todos podemos frenarlo para que la tierra siga viva’ sobre el cambio climáti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XIX Jornadas de Encuentro entre profesionales de las Administración de Justicia  y la Comunidad Trasplantado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7:38:00Z</dcterms:created>
  <dc:creator>Gobierno de Cantabria</dc:creator>
  <dc:description/>
  <cp:keywords/>
  <dc:language>en-US</dc:language>
  <cp:lastModifiedBy>72173769e</cp:lastModifiedBy>
  <cp:lastPrinted>2017-02-07T13:58:00Z</cp:lastPrinted>
  <dcterms:modified xsi:type="dcterms:W3CDTF">2017-02-07T17:38:00Z</dcterms:modified>
  <cp:revision>2</cp:revision>
  <dc:subject/>
  <dc:title>Revilla </dc:title>
</cp:coreProperties>
</file>