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0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ocín, Pablo Die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iera (La Cárcob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rvicio de Emergencias 112, C/ César Llamazar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hace balance, en rueda de prensa, de los servicios de emergencias autonómicos coincidiendo con la conmemoración del Día Europeo del 112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alumnos del C.P. Manuel Llano en su visita a la Cámara region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l Litoral, La Maruc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presentación del Plan 2017 de la Estrategia para el Desarrollo del Geoparque de Costa Quebrad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ia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rehabilitación del edificio de las escuelas municip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2-09T13:09:00Z</dcterms:modified>
  <cp:revision>8</cp:revision>
  <dc:subject/>
  <dc:title>Revilla </dc:title>
</cp:coreProperties>
</file>