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5 DE FEBR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nca del Faro de Aj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 trofeos del Campeonato Regional de Cros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 de febrero 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20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2-03T13:34:00Z</dcterms:modified>
  <cp:revision>4</cp:revision>
  <dc:subject/>
  <dc:title>Revilla </dc:title>
</cp:coreProperties>
</file>