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4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Jornada de Enfermería Escolar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Dordogna, Franc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l Parque Arqueológico de Le Tho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Dordogna, Franc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lmuerzo en la sede del Pôle International de la Préhistoi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Dordogna, Franc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Internacional de Arte Rupestre de Montignac Lascaux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0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2-03T15:43:00Z</dcterms:modified>
  <cp:revision>6</cp:revision>
  <dc:subject/>
  <dc:title>Revilla </dc:title>
</cp:coreProperties>
</file>