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6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iérganes, Santiago R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l Malecón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un concierto de la programación del Año Jubilar en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Sánchez Díaz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scultura del artista Okuda junto a este edifi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l ple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P,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‘Construyendo la igualdad desde la escuela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1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2-03T16:20:00Z</dcterms:modified>
  <cp:revision>11</cp:revision>
  <dc:subject/>
  <dc:title>Revilla </dc:title>
</cp:coreProperties>
</file>