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3 DE FEBR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cenario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 los conciertos del Año Jubila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, en rueda de prensa,  la candidatura de la ciudad para el Concurso Internacional de Arquitectura EUROPA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lto de la Loma de Santullan,  Castro Urdi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instalaciones de Gare Box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nuevo decano del Colegio de Abogados de Cantabria, Andrés de Dieg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rredon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entro Ictiológi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l Consejo de la Dordogna, Franc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protocolo de colaboración en materia de patrimonio arqueológico rupestre con el presidente del Consejo de la Dordogne, Germinal Peiró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l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jornada científica ‘2.000 trasplantes hematopoyéticos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 de febrero 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20:00Z</dcterms:created>
  <dc:creator>Gobierno de Cantabria</dc:creator>
  <dc:description/>
  <cp:keywords/>
  <dc:language>en-US</dc:language>
  <cp:lastModifiedBy>72078542S</cp:lastModifiedBy>
  <cp:lastPrinted>2017-02-02T17:43:00Z</cp:lastPrinted>
  <dcterms:modified xsi:type="dcterms:W3CDTF">2017-02-02T16:47:00Z</dcterms:modified>
  <cp:revision>20</cp:revision>
  <dc:subject/>
  <dc:title>Revilla </dc:title>
</cp:coreProperties>
</file>