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2ª planta, Consejería de Econom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alora, en rueda de prensa, los datos del paro relativos al mes de ene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estrategia de captación de patrocinios del Año Jubilar Lebaniego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e reúne con la alcaldesa de Corvera de Toranzo, Mónica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terpretación de las Marismas de Santoña, Victoria y Joyel, 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elebración del Día Mundial de los Humed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Palacio de los Deportes de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imera prueba del World Padel Tou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de los Juzgados, 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Taller de Empleo de la Mancomunidad de los Valles de San Vicent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1ª planta, Pabellón 16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dispositivo de perfusión para trasplante de pulmón como parte del legado de la señora K. Wal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dició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amino rural Brena-Colla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El Arrudo, Herrerí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6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presentación del libro ‘El Derecho a la Salud Reproductiva’ de Cruz Reguera, Premio Isabel Torres 2014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0:00Z</dcterms:created>
  <dc:creator>Gobierno de Cantabria</dc:creator>
  <dc:description/>
  <cp:keywords/>
  <dc:language>en-US</dc:language>
  <cp:lastModifiedBy>72078542S</cp:lastModifiedBy>
  <cp:lastPrinted>2017-02-01T14:30:00Z</cp:lastPrinted>
  <dcterms:modified xsi:type="dcterms:W3CDTF">2017-02-01T18:56:00Z</dcterms:modified>
  <cp:revision>18</cp:revision>
  <dc:subject/>
  <dc:title>Revilla </dc:title>
</cp:coreProperties>
</file>