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lan de Formación de la Administración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de colaboración para la gestión de residuos de plásticos de uso agrar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enido del convenio de colaboración parta la gestión de residuos de plásticos de uso agr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usical ‘Priscilla, reina del desier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‘Juan Manuel Gozalo’, que concede la Asociación de la Prensa Deportiva de Cantabria, al exfutbolista y director de Relaciones Institucionales del Real Madrid, Emilio Butrague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cela A-53, (Junto a transportes Lebacuesta), Polígono Tanos-Viérnole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polígono industrial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Declaraciones al término de la visit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un nuevo vehículo de emergencias destinado a este par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Social La Rasilla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l puente  Ran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tillo, Aniev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mejora de un  camino rural en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 varios consejeros asisten a los actos del 35 Aniversario del Estatuto de Autonom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9:00Z</dcterms:created>
  <dc:creator>Gobierno de Cantabria</dc:creator>
  <dc:description/>
  <cp:keywords/>
  <dc:language>en-US</dc:language>
  <cp:lastModifiedBy>sas11694</cp:lastModifiedBy>
  <cp:lastPrinted>2017-01-31T14:48:00Z</cp:lastPrinted>
  <dcterms:modified xsi:type="dcterms:W3CDTF">2017-01-31T14:07:00Z</dcterms:modified>
  <cp:revision>13</cp:revision>
  <dc:subject/>
  <dc:title>Revilla </dc:title>
</cp:coreProperties>
</file>