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31 DE EN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varios consejeros,  asisten al  Foro Ser Cantabria, en el que interviene el secretario general de UGT, José Álvarez Suár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 de Innovació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n con directivos del Puerto Deportivo Marina del Cantábr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alcalde de Villaescusa, Constantino Fernánd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Cultural ‘El Espolón’, Comil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Escuela-Taller de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Mancomunidad Liébana-Peñarrub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0 de ener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17:00Z</dcterms:created>
  <dc:creator>Gobierno de Cantabria</dc:creator>
  <dc:description/>
  <cp:keywords/>
  <dc:language>en-US</dc:language>
  <cp:lastModifiedBy>bfm0692</cp:lastModifiedBy>
  <cp:lastPrinted>2017-01-30T14:04:00Z</cp:lastPrinted>
  <dcterms:modified xsi:type="dcterms:W3CDTF">2017-01-30T13:17:00Z</dcterms:modified>
  <cp:revision>10</cp:revision>
  <dc:subject/>
  <dc:title>Revilla </dc:title>
</cp:coreProperties>
</file>