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5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nievas, Agustín Pern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y fundador de la Fundación Luzón, Francisco Luz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, Planta 3ª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Sectorial Forestal y del Medio Natur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nta 0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Red de Municipios del Cami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de Emergencia Social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 los medios al inicio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 de Emple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l Consejo de Relacione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de Médicos de Cantabria, C/ Ataulfo Argenta,33  Santander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acto conmemorativo del centenario del Patronato de la Fundación de la Protección Social bajo el lema ‘Un siglo de vidas conti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6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24T13:48:00Z</dcterms:modified>
  <cp:revision>13</cp:revision>
  <dc:subject/>
  <dc:title>Revilla </dc:title>
</cp:coreProperties>
</file>