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JUEVES, 26 DE ENERO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ampos del  Malecón, Torrelaveg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junto al alcalde, José Manuel Cruz Viadero, visita estas instalaciones deportivas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Reuniones, Planta 3ª, PCTCAN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Mesa Sectorial Agroalimentaria y del Sector Pesquero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Reinos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junto a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inaugura el nuevo puente sobre el río Hijar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vda. Cardenal Herrera Oria, 95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s instalaciones de Industrial Farmacéutica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Teatro Municipal Concha Espina, Torrelaveg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Gala del Deporte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25 de enero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0:16:00Z</dcterms:created>
  <dc:creator>Gobierno de Cantabria</dc:creator>
  <dc:description/>
  <cp:keywords/>
  <dc:language>en-US</dc:language>
  <cp:lastModifiedBy>bfm0692</cp:lastModifiedBy>
  <cp:lastPrinted>2016-02-24T18:30:00Z</cp:lastPrinted>
  <dcterms:modified xsi:type="dcterms:W3CDTF">2017-01-25T13:12:00Z</dcterms:modified>
  <cp:revision>9</cp:revision>
  <dc:subject/>
  <dc:title>Revilla </dc:title>
</cp:coreProperties>
</file>