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0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en 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FEM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arios consejeros, preside los actos del Día de Cantabria en la Feria Internacional de Turismo de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Espa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conmemorativos de la festividad de San Sebastia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1-19T12:23:00Z</dcterms:modified>
  <cp:revision>7</cp:revision>
  <dc:subject/>
  <dc:title>Revilla </dc:title>
</cp:coreProperties>
</file>