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3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los consejeros asisten al pleno del debate de la enmienda a la totalidad de los Presupuestos Generales de la Comunidad Autónoma de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Pesaguero, Vicente Vé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5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1-20T18:07:00Z</dcterms:modified>
  <cp:revision>6</cp:revision>
  <dc:subject/>
  <dc:title>Revilla </dc:title>
</cp:coreProperties>
</file>