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9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Méxi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retario de Turismo de la localidad de mexicana de Guanajua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IFEM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Ruta Turística de Barey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IFEM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Copa del Mundo de Vela, que se celebrará en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Astur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yecto ‘Peregrinos por el Nor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IFE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 el Puert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IFE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el traspaso de coordinación de la España Ver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AIRef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esta entidad, José Luis Escrivá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ío Baroj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arios  consejeros, ofrece una recepción institucional para presentar el Año Jubilar Lebaniego con motivo de la celebración de FITUR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3:00Z</dcterms:created>
  <dc:creator>Gobierno de Cantabria</dc:creator>
  <dc:description/>
  <cp:keywords/>
  <dc:language>en-US</dc:language>
  <cp:lastModifiedBy>sas11694</cp:lastModifiedBy>
  <cp:lastPrinted>2017-01-18T14:23:00Z</cp:lastPrinted>
  <dcterms:modified xsi:type="dcterms:W3CDTF">2017-01-18T16:34:00Z</dcterms:modified>
  <cp:revision>10</cp:revision>
  <dc:subject/>
  <dc:title>Revilla </dc:title>
</cp:coreProperties>
</file>