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8 DE EN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de la Esperanz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nueva edición del programa ‘Aula Saludable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9, IFEM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FITUR 2017, presidida por los Reyes de Espa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campaña de acogimiento familiar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representantes del Colegio Oficial de Arquitecto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San Vicente de la Barquera, Dionisio Lug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Setién, Oruña de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obras de seguridad vial en Oruña y Puente Arc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Anievas, Agustín Pern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ener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13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1-17T15:29:00Z</dcterms:modified>
  <cp:revision>16</cp:revision>
  <dc:subject/>
  <dc:title>Revilla </dc:title>
</cp:coreProperties>
</file>