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7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l Senado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VI Conferencia de Presidentes, a la que asisten SM el Rey Don Felipe, el presidente del Gobierno, Mariano Rajoy, y los presidentes autonómic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nta 3ª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galardonados en diferentes concursos nacionales e internacionales del sector agroalimentario y pesqu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programación del Palacio desde febrero hasta junio de este añ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nueva piscina cubiert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nta 3ª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a Federación de Cofradías de Pescadores y con Comisiones Obrer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l Colegio de Enfermería de Cantabria, Rocío Cardeñ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2:00Z</dcterms:created>
  <dc:creator>Gobierno de Cantabria</dc:creator>
  <dc:description/>
  <cp:keywords/>
  <dc:language>en-US</dc:language>
  <cp:lastModifiedBy>sas11694</cp:lastModifiedBy>
  <cp:lastPrinted>2017-01-16T15:03:00Z</cp:lastPrinted>
  <dcterms:modified xsi:type="dcterms:W3CDTF">2017-01-16T14:04:00Z</dcterms:modified>
  <cp:revision>21</cp:revision>
  <dc:subject/>
  <dc:title>Revilla </dc:title>
</cp:coreProperties>
</file>