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2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 ‘Principe Felipe’ de Ve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miembros de la ISAF, organizadores de la Copa Mundial de Ve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, Planta 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Mesa para la Prevención y Lucha contra los Incendios Forest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Vega de P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mejora de los viales de esta localidad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ga de P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asfaltado del Puerto de Estacas de Trueb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Municipal de Congresos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oficial de La Vuelta 2017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1:00Z</dcterms:created>
  <dc:creator>Gobierno de Cantabria</dc:creator>
  <dc:description/>
  <cp:keywords/>
  <dc:language>en-US</dc:language>
  <cp:lastModifiedBy>72078542S</cp:lastModifiedBy>
  <cp:lastPrinted>2017-01-11T15:49:00Z</cp:lastPrinted>
  <dcterms:modified xsi:type="dcterms:W3CDTF">2017-01-11T14:50:00Z</dcterms:modified>
  <cp:revision>9</cp:revision>
  <dc:subject/>
  <dc:title>Revilla </dc:title>
</cp:coreProperties>
</file>