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3 DE ENERO DE 2017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de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articipación de Cantabria en FITUR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Oficina de Vivien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durante la visita y declaraciones al final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de los presupuestos de su departamento para 2017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de Las Sales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mposición de la Medalla al Mérito en el Servicio de la Abogacía al letrado Miguel Burga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urbanización de la Plaza de Abastos y visita las obras de la acera de la Virgen del Puer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de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1:00Z</dcterms:created>
  <dc:creator>Gobierno de Cantabria</dc:creator>
  <dc:description/>
  <cp:keywords/>
  <dc:language>en-US</dc:language>
  <cp:lastModifiedBy>72173769e</cp:lastModifiedBy>
  <cp:lastPrinted>2017-01-12T18:12:00Z</cp:lastPrinted>
  <dcterms:modified xsi:type="dcterms:W3CDTF">2017-01-12T17:16:00Z</dcterms:modified>
  <cp:revision>11</cp:revision>
  <dc:subject/>
  <dc:title>Revilla </dc:title>
</cp:coreProperties>
</file>